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.</w:t>
        <w:tab/>
        <w:t>Které normy obsahují bezpečnostní ustanovení pro plamenové svařování a řezání kovů kyslíkem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ČSN 05 0705 a ČSN 05 07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ČSN 05 0601 a ČSN 05 06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ČSN 06 0510 a ČSN 06 053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.</w:t>
        <w:tab/>
        <w:t>Oprávnění vykonávat svářečské práce plamenovým svařováním nebo řezáním kovů kyslíkem smí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jen osoby, které mají platné oprávnění dle ČSN 05 070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pracovníci seznámeni s bezpečnostními ustanoveními v oblasti svařován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osoby vyučené a přezkoušené z bezpečnostních předpis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3.</w:t>
        <w:tab/>
        <w:t>Potvrzení lékaře o zdravotní způsobilosti svařovat plamenem nebo řezat kovy kyslíkem má u osob mladších než 50 roků platnost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2 rok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3 rok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5 rok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4.</w:t>
        <w:tab/>
        <w:t>Jak často musí být svařeč doškolen a přezkoušen z bezpečnostních ustanovení pro plamenové svařování a řezání kovů kyslíke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nejméně jednou za tři rok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nejméně dvakrát za ro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nejméně jednou za dva rok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5.</w:t>
        <w:tab/>
        <w:t>Přirozené větrání svářečských pracovišť je přípustné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jen v provozech, kde není vzduchotechnické vybavení na pracovištích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pouze v případech, že se jedná o krátkodobé svařování v provozech, kde připadá na       jednoho svařeče více než 100 metrů krychlových nezastavěného prostoru a kde nevznikají toxické plyn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přirozené větrání pracovišť se nepřipoušt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6.</w:t>
        <w:tab/>
        <w:t>Podlaha svářečského pracoviště musí být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z nehořlavého materiálu, musí odolávat mechanickým a jiným vlivům bez tvoření        pra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pevná a tvrdá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rovná a bez výmol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7.</w:t>
        <w:tab/>
        <w:t>Pracovník, který svařuje plamenem, nebo řeže kyslíkem je povine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vlastnit základní a doplňující osobní ochranné pracovní prostředky (OOPP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starat se o čištění, opravy, údržbu a výměnu poškozených OOPP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používat základní a doplňující předepsané OOPP a šetrně s nimi zacházet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8.</w:t>
        <w:tab/>
        <w:t>Hustota acetylenu je ve srovnání se vzduchem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acetylen je lehčí než vzduch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vzduch je lehčí než acetyl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hustota acetylenu je stejná jako hustota vzdu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9.</w:t>
        <w:tab/>
        <w:t>Jak je barevně označeno hrdlo láhve obsahující kyslík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hrdlo láhve je barvy bílé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hrdlo láhve je barvy zelené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hrdlo láhve je barvy modré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0.</w:t>
        <w:tab/>
        <w:t>Kolik zásobních láhví se svářečskými plyny může být na pracovišti plamenového svařování nebo řezání kovů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počet láhví není omez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nejvíce dvě láhve stejného nebo různých druhů plyn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nejvíce 15 zásobních láhv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1.</w:t>
        <w:tab/>
        <w:t>Jaké maximální množství acetylenu se smí odebírat z jedné láhve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1200 litrů za hodin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1000 litrů za hodin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krátkodobě až 1500 litrů za hodin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2.</w:t>
        <w:tab/>
        <w:t>Zůstatkový přetlak v acetylenové láhvi po vyprázdnění při vnější teplotě okolí od +15°C do +25°C musí být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0,10 MP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0,05 MP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1,5 MP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3.</w:t>
        <w:tab/>
        <w:t>Jaký je postup, nelze-li láhvový ventil otevřít rukou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láhvový ventil je možno namazat řídkou vazelinou nebo oleje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láhev se nesmí použít a vrátí se do plnírny plyn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lze použít nejiskřící nářad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4.</w:t>
        <w:tab/>
        <w:t>Co je nutno provést před připojením redukčního ventilu na kyslíkovou láhev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zkontrolovat těsnost láhvového ventil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otevřít kyslíkový ventil a zkontrolovat těsnění pracovního manometr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krátce otevřít láhvový ventil, zkontrolovat sítko a těsnění přípojky redukčního ventil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5.</w:t>
        <w:tab/>
        <w:t>Jaká je nejmenší přípustná délka hadic pro plamenové svařování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5 metr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3 metr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15 metrů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16.</w:t>
        <w:tab/>
        <w:t>Jakým způsobem a jak často se musí kontrolovat hadice po svařování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/>
        <w:t>a.) před zahájením každé svařečské práce ponořením do vody a tlakování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.) jedenkrát týdně mýdlovou vodou a pracovním tlake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c.) nejméně jednou za tři měsíce ponořením do vody nebo pěnotvorným roztokem při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    maximálním pracovním tlak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17.</w:t>
        <w:tab/>
        <w:t>Kdo kontroluje výšku hladiny u vodní předlohy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a.) pracovník odpovědný za rozvod plynů v provoz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.) svařeč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c.) svařečský mist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18.</w:t>
        <w:tab/>
        <w:t>Co provede svařeč při zpětném šlehnutí plamene do hořáku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/>
        <w:t>a.) uzavře ventil acetylenu a kyslíku, hořák ochladí vodou a profoukne kyslíke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.) uzavře ihned redukční ventily a hořák vymění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c.) uzavře ventil kyslíku a chladí vzduche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19.</w:t>
        <w:tab/>
        <w:t>Kdo smí provádět opravy svařovacích zařízení pro plamenové svařování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/>
        <w:t>a.) svařeč, který má platnou úřadní zkoušk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.) pracovník údržby, který má svařečský průkaz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c.) pověřený odborný pracovník, dle pokynů výrobce svařovacího zařízení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20.</w:t>
        <w:tab/>
        <w:t>Jak se čistí svařovací nebo řezací hubice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/>
        <w:t>a.) jehlovým pilníke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.) jen nástrojem, který doporučuje výrobc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c.) měděnou nebo hliníkovou jehlo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1.</w:t>
        <w:tab/>
        <w:t>Co musí provést svařeč před začátkem svařování v prostředí se zvýšeným nebezpečím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zkontrolovat těsnost hadic, spojů a příslušenství pěnotvorným roztoke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umístit svařovací soupravu co nejblíže místa svařován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zkontrolovat vzdálenost láhví od vodní předloh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2.</w:t>
        <w:tab/>
        <w:t>Ve kterých prostorech se nesmí umísťovat láhve se svářečskými plyny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na přechodné pracovišt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v uzavřených a těsných prostorech a v prostorech s nebezpečím vzniku požáru nebo výbu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v prostředí, kde je nebezpečí vzniku oxidu uhličitého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3.</w:t>
        <w:tab/>
        <w:t>U jakých prací musí být požární asistenční hlídka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při svařování na konstrukcích ve výškách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u svařečských prací, které se provádí v nepříznivých klimatických podmínkách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u svařečských prací se zvýšeným nebezpečím vzniku požáru nebo výbu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4.</w:t>
        <w:tab/>
        <w:t>Které svařečské práce se považují za svařování se zvýšeným nebezpečím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svařování v prostorech, kde hrozí nebezpečí udušení, otravy, požáru nebo výbu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na nádobách, které obsahovaly stlačený dusí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svařování v místech, kde je v ovzduší větší množství oxidu uhličitého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5.</w:t>
        <w:tab/>
        <w:t>Po skončení svařování nebo řezání kovů kyslíkem v místech s nebezpečím vzniku požáru nebo výbuchu musí být toto místo kontrolováno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nejméně 6 hodi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po dobu chladnutí svarku, nejméně však 8 hodi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po nezbytně dlouhou dobu, nejméně však 2 hodin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6.</w:t>
        <w:tab/>
        <w:t>Jaká opatření se musí provést při svařování v nádobách, nebo v jiných uzavřených a těsných prostorech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zlepšit atmosféru v dýchací zóně svařeče intenzivním přívodem kyslík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musí být zajištěna zdravotnická první pomoc a dýchací přístroj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zajistit odsávání škodlivin a přívod čerstvého vzduchu tak, aby nebyla překročena nejvyšší přístupná koncentrace škodlivin ve vdechovaném vzduch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7.</w:t>
        <w:tab/>
        <w:t>Za vystavení písemného příkazu pro svařování a za vykonání doplňujících bezpečnostních opatření odpovídá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práci provádějící svařeč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zplnomocnění pracovní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vedoucí pracovník nebo svařečský mistr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8.</w:t>
        <w:tab/>
        <w:t>Co je nezbytnou součástí písemného příkazu pro svařování v místech se zvýšeným nebezpečím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stanovení bezpečnostních opatření vypracovaných obvykle pracovníky s odbornou způsobilostí v dané oblast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určení dalších dvou pracovníků, kteří budou zajišťovat svařeč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pověření bezpečnostního technika pro provádění kontroly pracoviště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29.</w:t>
        <w:tab/>
        <w:t>Kdy může svařeč svařovat bez písemného příkazu pro svařování v místech se zvýšeným nebezpečím vzniku požáru nebo výbuchu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a.) když je na základě své odbornosti schopen zajistit bezpečnost prác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na přímou odpovědnost svařečského mistra nebo technolog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jen v případě krajního nebezpečí při záchraně života nebo majetk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30.</w:t>
        <w:tab/>
        <w:t>Mohou se provádět práce se zvýšeným nebezpečím v rámci kurzu zaškolení nebo základního kurzu svařování plamenem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ab/>
      </w:r>
      <w:r>
        <w:rPr/>
        <w:t>a.) v žádném případě nesm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.) jen na příkaz technologa svářečské škol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c.) jen pod přímým dozorem bezpečnostního a požárního technik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SN 05 0705 – ZK 311  W 01</w:t>
      <w:tab/>
      <w:t>TEST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0:05:00Z</dcterms:created>
  <dc:creator>Tereza Chauturová</dc:creator>
  <dc:description/>
  <dc:language>en-US</dc:language>
  <cp:lastModifiedBy>Tereza Chauturová</cp:lastModifiedBy>
  <dcterms:modified xsi:type="dcterms:W3CDTF">2008-01-22T18:30:00Z</dcterms:modified>
  <cp:revision>2</cp:revision>
  <dc:subject/>
  <dc:title>TEST</dc:title>
</cp:coreProperties>
</file>